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４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金融機関等又は保険会社〕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保険金（保証金）請求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受注者○○○○と締結した業務委託契約（委託業務名：○○○○○業務）を解除しましたので、次の金額の支払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支払方法については、別途納入通知書を送付しますので、それに従っ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請求金額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証券番号　　　　　　　　　　　　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１　契約解除通知書の写しを添付すること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請求金額の欄には、違約金の金額（保証（保険）金の金額が違約金の金額未満の場合は保証（保険）金の金額）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　証券番号は、証券番号がある場合のみ記載すること。</w:t>
      </w:r>
    </w:p>
    <w:p>
      <w:pPr>
        <w:pStyle w:val="Normal"/>
        <w:rPr/>
      </w:pPr>
      <w:r>
        <w:rPr/>
        <w:t>　　　　４　別途調定手続を行い、納入通知書を金融機関等又は保険会社宛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佐々木　克博</cp:lastModifiedBy>
  <cp:lastPrinted>2011-03-10T11:47:00Z</cp:lastPrinted>
  <dcterms:modified xsi:type="dcterms:W3CDTF">2013-02-20T09:38:00Z</dcterms:modified>
  <cp:revision>12</cp:revision>
  <dc:subject/>
  <dc:title>様式第27号　保証金（保険金）請求書</dc:title>
</cp:coreProperties>
</file>